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226221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41962119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95506698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82074299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75399036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13121046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